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Лазарь Лаги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ЭЛИКСИР САТАН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ом рассчитывал поваляться в постели хотя бы еще полчаса. Он сладко потянулся и повернулся на другой бок. Но беспощадный звон будильника заставил его немедленно привскочить. Как бы не опоздать на репетицию. Он чертыхнулся и нехотя опустил голые ноги с кровати.</w:t>
      </w:r>
    </w:p>
    <w:p>
      <w:pPr>
        <w:pStyle w:val="Normal"/>
        <w:ind w:firstLine="600"/>
        <w:jc w:val="both"/>
        <w:rPr/>
      </w:pPr>
      <w:r>
        <w:rPr/>
        <w:t>И  тут  случилось  нечто  совершенно неожиданное, фантастическое, чудесное. Как в несбыточном волшебном сне.</w:t>
      </w:r>
    </w:p>
    <w:p>
      <w:pPr>
        <w:pStyle w:val="Normal"/>
        <w:ind w:firstLine="600"/>
        <w:jc w:val="both"/>
        <w:rPr/>
      </w:pPr>
      <w:r>
        <w:rPr/>
        <w:t>Его ноги достигли пола и уперлись в мягкий, согретый утренним солнцем ворс ковра. Томас Симе, уроженец штата Коннектикут, человек ростом в 129 сантиметров, артист мюзик-холла «Золотой павлин», начал на тридцать первом году своей жизни расти.</w:t>
      </w:r>
    </w:p>
    <w:p>
      <w:pPr>
        <w:pStyle w:val="Normal"/>
        <w:ind w:firstLine="600"/>
        <w:jc w:val="both"/>
        <w:rPr/>
      </w:pPr>
      <w:r>
        <w:rPr/>
        <w:t>Все еще не веря своему счастью, Симе подбежал к двери, на которой он пять  дней  назад отметил, по совету доктора Эрроусмита, свой рост. Результаты проверки превзошли всяческие ожидания. Меньше чем за неделю Том</w:t>
      </w:r>
    </w:p>
    <w:p>
      <w:pPr>
        <w:pStyle w:val="Normal"/>
        <w:ind w:firstLine="600"/>
        <w:jc w:val="both"/>
        <w:rPr/>
      </w:pPr>
      <w:r>
        <w:rPr/>
        <w:t>вырос ни более и ни менее, как на десять с половиной сантиметров.</w:t>
      </w:r>
    </w:p>
    <w:p>
      <w:pPr>
        <w:pStyle w:val="Normal"/>
        <w:ind w:firstLine="600"/>
        <w:jc w:val="both"/>
        <w:rPr/>
      </w:pPr>
      <w:r>
        <w:rPr/>
        <w:t>С трудом натянув на себя свой новый шикарно-широкий костюм, Томас выбежал из дому. Нужно было спешить. До начала репетиции оставалось полчаса.</w:t>
      </w:r>
    </w:p>
    <w:p>
      <w:pPr>
        <w:pStyle w:val="Normal"/>
        <w:ind w:firstLine="600"/>
        <w:jc w:val="both"/>
        <w:rPr/>
      </w:pPr>
      <w:r>
        <w:rPr/>
        <w:t>Широкие окна встретившейся на пути аптеки напомнили нашему герою, что он не пил сегодня своего обычного утреннего кофе, что вообще в городе стоит эфиопская жара и что поэтому невредно чего-нибудь выпить.</w:t>
      </w:r>
    </w:p>
    <w:p>
      <w:pPr>
        <w:pStyle w:val="Normal"/>
        <w:ind w:firstLine="600"/>
        <w:jc w:val="both"/>
        <w:rPr/>
      </w:pPr>
      <w:r>
        <w:rPr/>
        <w:t>Том вошел в прохладную глубину аптеки и заказал себе порцию мороженого и бутылку содовой. Его сосед по столику, лениво раскинувшись в кресле, просматривал со скучающим видом газеты. Огромный портрет глянул на Томаса Симса с газетного листа и заставил его вздрогнуть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Не откажите в любезности, сэр, сказать, чья это фотография? —  обратился он к своему соседу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Это портрет какого-то доктора Эрроусмита. Он открыл гормон роста и выращивает у себя в лаборатории огромных кроликов и собак... Это чертовски шикарно,—   ответил  тот  без особенного  воодушевления  и  продолжал перелистывать пухлую, пахнущую свежей краской газету.</w:t>
      </w:r>
    </w:p>
    <w:p>
      <w:pPr>
        <w:pStyle w:val="Normal"/>
        <w:ind w:firstLine="600"/>
        <w:jc w:val="both"/>
        <w:rPr/>
      </w:pPr>
      <w:r>
        <w:rPr/>
        <w:t>«Какой-то доктор Эрроусмит!», —  возмутился про себя Симе и вспомнил, как пять дней назад капельдинер подал ему после спектакля визитную карточку доктора с припиской: Если у вас есть часок свободного времени, не откажите в любезности поужинать со мной в ближайшем ресторане. Нам нужно потолковать по чрезвычайно важному делу.</w:t>
      </w:r>
    </w:p>
    <w:p>
      <w:pPr>
        <w:pStyle w:val="Normal"/>
        <w:ind w:firstLine="600"/>
        <w:jc w:val="both"/>
        <w:rPr/>
      </w:pPr>
      <w:r>
        <w:rPr/>
        <w:t>Доктор Эрроусмит оказался жизнерадостным крепышом лет сорока. Ему не терпелось. Он приступил к делу, как только официант закрыл за собой дверь отдельного кабинета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Дорогой мистер Симе, —  сказал он и придвинулся поближе к Тому, —  я хочу предложить вам, э-э-э, эксперимент, который на первый взгляд не лишен некоторой  необычности... Как вы посмотрите, старина, если я, э-э-э, попытаюсь помочь вам вырасти..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Я думал, что имею дело с джентльменом,—  возмущенно промолвил в ответ Том и слез со стула.—  Я думал, что буду иметь дело с джентльменом, а вместо этого должен выслушивать неумные насмешки над моим уродством. До свидания, сэр...</w:t>
      </w:r>
    </w:p>
    <w:p>
      <w:pPr>
        <w:pStyle w:val="Normal"/>
        <w:ind w:firstLine="600"/>
        <w:jc w:val="both"/>
        <w:rPr/>
      </w:pPr>
      <w:r>
        <w:rPr/>
        <w:t>Однако доктор не позволил Тому уйти. Он почти силком снова усадил возмущенного лилипута за стол и продолжал: —  Ради бога, не думайте, что я над вами издеваюсь. Я, больше чем когда бы то ни было, далек от этого. Дело, видите ли, в том, что я уже лет десять изучаю проблему роста у людей и  животных  и не так давно добился кой-каких довольно существенных результатов. Мне удалось, видите ли, обнаружить в животном организме гормон, который я осмеливаюсь назвать гормоном роста. Вводя в кровь того или другого животного соответствующий реактив, я придаю этому гормону исключительную силу. И в результате, вы понимаете, животное растет. Я уже проверял его на крысах, кроликах и собаках. Результаты самые положительные. Мне кажется, что можно уже попробовать мой экстракт, названный мною «эликсиром жизни», и на человеке. Боюсь гарантировать вам безусловную удачу, но большинство шансов за то, что результат будет положительный. И тогда,—  воскликнул доктор Эрроусмит и замахал руками в сильном волнении,—  тогда перед человечеством откроются чудесные перспективы! Если же,—  добавил он, помрачнев,—  опыт не удастся, то вы отделаетесь только несколькими бессонными  ночами...  если  не  считать,  конечно,  вполне законного разочарования.</w:t>
      </w:r>
    </w:p>
    <w:p>
      <w:pPr>
        <w:pStyle w:val="Normal"/>
        <w:ind w:firstLine="600"/>
        <w:jc w:val="both"/>
        <w:rPr/>
      </w:pPr>
      <w:r>
        <w:rPr/>
        <w:t>На минуту в кабинете наступило гробовое молчание.</w:t>
      </w:r>
    </w:p>
    <w:p>
      <w:pPr>
        <w:pStyle w:val="Normal"/>
        <w:ind w:firstLine="600"/>
        <w:jc w:val="both"/>
        <w:rPr/>
      </w:pPr>
      <w:r>
        <w:rPr/>
        <w:t>Затем побледневший от волнения артист мюзик-холла «Золотой павлин» Томас Симе протянул собеседнику свою крошечную руку и сказал: —  Валяйте, сэр.</w:t>
      </w:r>
    </w:p>
    <w:p>
      <w:pPr>
        <w:pStyle w:val="Normal"/>
        <w:ind w:firstLine="600"/>
        <w:jc w:val="both"/>
        <w:rPr/>
      </w:pPr>
      <w:r>
        <w:rPr/>
        <w:t>Доктор вытащил из своего дорожного саквояжа флакон спирта, шприц и ампулу с изумрудной жидкостью.</w:t>
      </w:r>
    </w:p>
    <w:p>
      <w:pPr>
        <w:pStyle w:val="Normal"/>
        <w:ind w:firstLine="600"/>
        <w:jc w:val="both"/>
        <w:rPr/>
      </w:pPr>
      <w:r>
        <w:rPr/>
        <w:t>Заперев дверь, он помог Тому раздеться, потер ему спину ваткой, намоченной в спирту, и впрыснул в позвоночник полный шприц «эликсира жизни». Том тихо ахнул и упал без чувств. Это дало себя знать сильное волнение.</w:t>
      </w:r>
    </w:p>
    <w:p>
      <w:pPr>
        <w:pStyle w:val="Normal"/>
        <w:ind w:firstLine="600"/>
        <w:jc w:val="both"/>
        <w:rPr/>
      </w:pPr>
      <w:r>
        <w:rPr/>
        <w:t>Сама по себе операция была совершенно безболезненной.</w:t>
      </w:r>
    </w:p>
    <w:p>
      <w:pPr>
        <w:pStyle w:val="Normal"/>
        <w:ind w:firstLine="600"/>
        <w:jc w:val="both"/>
        <w:rPr/>
      </w:pPr>
      <w:r>
        <w:rPr/>
        <w:t>Когда доктор у выхода из ресторана распрощался с Томом, он крикнул ему напоследок: —  У вас есть с собой деньги? Пять долларов? Чудесно! Зайдите в гастрономический магазин и закупите себе возможно больше ветчины, сливок и фруктов. Клянусь моей лысиной, у вас через часок-другой появится чертовский аппет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гда Том, в живописном одеянии ковбоя, лихо выехал на сцену верхом на крошечном пони, рыжий подвыпивший фермер в ярко-оранжевом костюме, сидевший в первом ряду, зевнул, и громко, на весь зал, сообщил своему соседу: —  У меня на ранчо таких лилипутов человек тридцать. Только этот, пожалуй, немножко повыше.</w:t>
      </w:r>
    </w:p>
    <w:p>
      <w:pPr>
        <w:pStyle w:val="Normal"/>
        <w:ind w:firstLine="600"/>
        <w:jc w:val="both"/>
        <w:rPr/>
      </w:pPr>
      <w:r>
        <w:rPr/>
        <w:t>Легкий смешок пробежал по рядам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Чудак,—   ответил  сосед фермеру, —  разве у твоих ковбоев такие писклявые голоса, как у Симса? У него голос птенчика. Он поет, как девочка.</w:t>
      </w:r>
    </w:p>
    <w:p>
      <w:pPr>
        <w:pStyle w:val="Normal"/>
        <w:ind w:firstLine="600"/>
        <w:jc w:val="both"/>
        <w:rPr/>
      </w:pPr>
      <w:r>
        <w:rPr/>
        <w:t>Конферансье выступил на авансцену и торжественно возвестил: —  Сейчас мистер Томас Симе споет любимую песенку «Мамми, я боюсь этого черного негра».</w:t>
      </w:r>
    </w:p>
    <w:p>
      <w:pPr>
        <w:pStyle w:val="Normal"/>
        <w:ind w:firstLine="600"/>
        <w:jc w:val="both"/>
        <w:rPr/>
      </w:pPr>
      <w:r>
        <w:rPr/>
        <w:t>Это был коронный номер Симса. Если закрыть глаза, казалось, что поет трехлетний ребенок. Том откашлялся и с ужасом почувствовал, что запел густым бархатным баритоном: «Мамми, я боюсь этого черного негра. Он меня украдет, я вовек не увижу тебя...» Громкий хохот и свист покрыли последние слова куплета. Недоеденные апельсины, тучи банановых корок полетели на сцену. Пришлось дать занавес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Вы перестанете расти, или мне придется передать дело в суд, брат Симе,—  елейно промолвил директор мюзик-холла и чуть слышно стукнул кулаком по столу.</w:t>
      </w:r>
    </w:p>
    <w:p>
      <w:pPr>
        <w:pStyle w:val="Normal"/>
        <w:ind w:firstLine="600"/>
        <w:jc w:val="both"/>
        <w:rPr/>
      </w:pPr>
      <w:r>
        <w:rPr/>
        <w:t>Директор был в черном сюртуке. Его черная широкополая шляпа висела на ветвистом оленьем роге, прибитом около дверей кабинета. Всем своим обличием мистер Паттерсон смахивал больше на баптистского проповедника, нежели на директора зрелищного предприятия.</w:t>
      </w:r>
    </w:p>
    <w:p>
      <w:pPr>
        <w:pStyle w:val="Normal"/>
        <w:ind w:firstLine="600"/>
        <w:jc w:val="both"/>
        <w:rPr/>
      </w:pPr>
      <w:r>
        <w:rPr/>
        <w:t>В этом не было ничего удивительного, ибо до того как заняться мюзик-холлом, мистер Паттерсон лет двадцать торговал словом божьим в качестве проповедника. От своей прежней профессии он сохранил чувство несколько брезгливого презрения к греховным мюзик-хольным делам. А из всех греховных мюзик-хольных дел наш директор больше всего не любил те, которые приносили убыток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Я не могу перестать расти, сэр,—  виновато прошептал Симе,—  это не в моей воле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Вы забываете о неустойке, брат Симе,—  продолжал мистер Паттерсон.—  У нас заключен с вами контракт на три года. Если вы растете, вы тем самым нарушаете контракт. Лилипут, который вырос в человека нормального роста, сборов не сделает... Надеюсь, вам это понятно?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Понятно, сэр..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Так перестаньте расти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Я не могу, сэр. Это от меня не зависит..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Значит, суд?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Как вам угодно, сэр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ше перо бессильно описать невероятную шумиху, поднявшуюся вокруг этого неслыханного процесса. Некоторое отдаленное представление об этом читатель сможет получить, ознакомившись с наиболее характерными заголовками бесчисленных статей и заметок, буквально наводнивших собой все газеты и журналы городов, разбросанных на огромных пространствах Северной Америки, от Тихого океана до Атлантического и от Великих озер до Мексиканского залива.</w:t>
      </w:r>
    </w:p>
    <w:p>
      <w:pPr>
        <w:pStyle w:val="Normal"/>
        <w:ind w:firstLine="600"/>
        <w:jc w:val="both"/>
        <w:rPr/>
      </w:pPr>
      <w:r>
        <w:rPr/>
        <w:t>СУДЯТ ЛИЛИПУТА ЗА ТО, ЧТО ОН ВЫРОС.</w:t>
      </w:r>
    </w:p>
    <w:p>
      <w:pPr>
        <w:pStyle w:val="Normal"/>
        <w:ind w:firstLine="600"/>
        <w:jc w:val="both"/>
        <w:rPr/>
      </w:pPr>
      <w:r>
        <w:rPr/>
        <w:t>Ответчик —  Томас Симе —  впервые за тридцать один год своей жизни побрился, отправляясь в суд.</w:t>
      </w:r>
    </w:p>
    <w:p>
      <w:pPr>
        <w:pStyle w:val="Normal"/>
        <w:ind w:firstLine="600"/>
        <w:jc w:val="both"/>
        <w:rPr/>
      </w:pPr>
      <w:r>
        <w:rPr/>
        <w:t>«У мистера Симса будет большая черная курчавая борода»,—  говорит парикмахер, бривший вчерашнего лилипута.</w:t>
      </w:r>
    </w:p>
    <w:p>
      <w:pPr>
        <w:pStyle w:val="Normal"/>
        <w:ind w:firstLine="600"/>
        <w:jc w:val="both"/>
        <w:rPr/>
      </w:pPr>
      <w:r>
        <w:rPr/>
        <w:t>По ходатайству представителей ответчика, поддержанному медицинской экспертизой, суд разрешает мистеру Симсу есть во время судебного заседания.</w:t>
      </w:r>
    </w:p>
    <w:p>
      <w:pPr>
        <w:pStyle w:val="Normal"/>
        <w:ind w:firstLine="600"/>
        <w:jc w:val="both"/>
        <w:rPr/>
      </w:pPr>
      <w:r>
        <w:rPr/>
        <w:t>Томас Симе и К° (торговля москательными товарами), 78, Третья Авеню, просит не смешивать его с выросшим лилипутом-однофамильцем. Фирма Томас Симе  и  К°  добросовестно  выполняет  все заключаемые ею контракты.</w:t>
      </w:r>
    </w:p>
    <w:p>
      <w:pPr>
        <w:pStyle w:val="Normal"/>
        <w:ind w:firstLine="600"/>
        <w:jc w:val="both"/>
        <w:rPr/>
      </w:pPr>
      <w:r>
        <w:rPr/>
        <w:t>Благотворительным организациям скидка.</w:t>
      </w:r>
    </w:p>
    <w:p>
      <w:pPr>
        <w:pStyle w:val="Normal"/>
        <w:ind w:firstLine="600"/>
        <w:jc w:val="both"/>
        <w:rPr/>
      </w:pPr>
      <w:r>
        <w:rPr/>
        <w:t>Сали  Симе,  сестра  подсудимого, кончила жизнь самоубийством. В оставленной записке она пишет: «Не могу перенести позора. В нашей семье никто никогда не был под судом».</w:t>
      </w:r>
    </w:p>
    <w:p>
      <w:pPr>
        <w:pStyle w:val="Normal"/>
        <w:ind w:firstLine="600"/>
        <w:jc w:val="both"/>
        <w:rPr/>
      </w:pPr>
      <w:r>
        <w:rPr/>
        <w:t>«Я в первый раз узнала, что у лилипутов не растет борода»,—  сказала нашему корреспонденту дочь мистера ван-Дрессера.</w:t>
      </w:r>
    </w:p>
    <w:p>
      <w:pPr>
        <w:pStyle w:val="Normal"/>
        <w:ind w:firstLine="600"/>
        <w:jc w:val="both"/>
        <w:rPr/>
      </w:pPr>
      <w:r>
        <w:rPr/>
        <w:t>У меня последние восемь дней и все время страшный аппетит.</w:t>
      </w:r>
    </w:p>
    <w:p>
      <w:pPr>
        <w:pStyle w:val="Normal"/>
        <w:ind w:firstLine="600"/>
        <w:jc w:val="both"/>
        <w:rPr/>
      </w:pPr>
      <w:r>
        <w:rPr/>
        <w:t>Все танцуют фокстрот «Ты такой большой, мой маленький Томми».</w:t>
      </w:r>
    </w:p>
    <w:p>
      <w:pPr>
        <w:pStyle w:val="Normal"/>
        <w:ind w:firstLine="600"/>
        <w:jc w:val="both"/>
        <w:rPr/>
      </w:pPr>
      <w:r>
        <w:rPr/>
        <w:t>Подсудимый с большим аппетитом съел три бифштекса, принесенные из ресторана Мака Оверахера (114-я улица, у кино «Золотой Багдад»). «Это были, говорит крошка Томми,—  самые вкусные из когда-либо съеденных мною котлет».</w:t>
      </w:r>
    </w:p>
    <w:p>
      <w:pPr>
        <w:pStyle w:val="Normal"/>
        <w:ind w:firstLine="600"/>
        <w:jc w:val="both"/>
        <w:rPr/>
      </w:pPr>
      <w:r>
        <w:rPr/>
        <w:t>В беседе с нашим сотрудником Томас Симе заявил: «Я нисколько не жалею, что вырос. Раньше я, идя по улице, видел только зады людей. Теперь я вижу их лица и понимаю, что я нисколько не хуже других».</w:t>
      </w:r>
    </w:p>
    <w:p>
      <w:pPr>
        <w:pStyle w:val="Normal"/>
        <w:ind w:firstLine="600"/>
        <w:jc w:val="both"/>
        <w:rPr/>
      </w:pPr>
      <w:r>
        <w:rPr/>
        <w:t>НА ВОПРОС СУДА, БУДЕТ ЛИ МИСТЕР СИМС ПРОДОЛЖАТЬ РАСТИ, ПОСЛЕДНИЙ ОТВЕТИЛ: «НЕ ЗНАЮ» Суд постановил: взыскать в пользу мистера Паттерсона неустойку в размере пяти тысяч долларов. В случае отказа подвергнуть Томаса Симса двухгодичному тюремному заклю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—  </w:t>
      </w:r>
      <w:r>
        <w:rPr/>
        <w:t>Ваши брюки чрезвычайно узки и коротки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Да, сэр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Рукава вашего пиджака тоже вас, по-моему, не особенно устраивают своей длиной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Да, сэр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Почему вы не купите себе костюм по росту?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У меня в кармане нет ни одного пенса, сэр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Превосходно. Я вам куплю шикарный костюм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Благодарю вас, сэр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Я предоставлю самый удобный номер в гостинице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Не знаю, как я смогу вас отблагодарить, сэр, я ведь завтра должен на два года сесть в тюрьму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Почему бы вам не уплатить неустойку?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Вы шутите, сэр. Я уже имел честь сообщить вам, что у меня не на что даже пообедать по выходе из суда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Хорошо, я уплачу за вас неустойку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Я вас всю жизнь буду считать своим благодетелем, сэр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Считайте меня лучше вашим антрепрене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00"/>
        <w:rPr>
          <w:b/>
          <w:b/>
        </w:rPr>
      </w:pPr>
      <w:r>
        <w:rPr>
          <w:b/>
        </w:rPr>
        <w:t>ДОГОВОР</w:t>
      </w:r>
    </w:p>
    <w:p>
      <w:pPr>
        <w:pStyle w:val="Normal"/>
        <w:ind w:firstLine="600"/>
        <w:jc w:val="both"/>
        <w:rPr/>
      </w:pPr>
      <w:r>
        <w:rPr/>
        <w:t>Заключен настоящий между Томом Симсом, 31 года, артистом, уроженцем штата Коннектикут,  с  одной стороны, и Арчибальдом Г. Бриттлингом, директором мюзик-холла «Сильфида», 54 лет, уроженцем штата Южная Каролина, с другой стороны, в том, что первый обязуется выступать в мюзик-холле по особо договоренной программе в костюме, в котором он, Симе, фигурировал на суде, т. е. в брюках, на шесть сантиметров спускающихся ниже колен, и пиджаке, фалды которого на пять сантиметров ниже сосков. Со своей стороны мистер  Бриттлинг обязуется:  а)  уплатить  за мистера Томаса Симса причитающуюся с последнего неустойку в пять тысяч долларов, б) обеспечить последнего на все время действия настоящего договора питанием и номером в гостинице, в) предоставить ему в постоянное пользование два комплекта нижнего белья и один костюм шерстяной темно-синего цвета, г) кроме того, уплачивать мистеру Симсу по десять долларов в неделю на карманные расх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Ч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того чтобы обеспечить точное выполнение нанимающейся стороной взятых на себя обязательств, как брюки, так и пиджак мистера Симса скрепляются  в  ответственных  местах  особыми  сургучными  печатями нижеподписавшегося нотариуса, что должно обеспечить нанимателя от каких бы то ни было попыток перешить без ведома последнего упомянутые выше предметы одежды.</w:t>
      </w:r>
    </w:p>
    <w:p>
      <w:pPr>
        <w:pStyle w:val="Normal"/>
        <w:ind w:firstLine="600"/>
        <w:jc w:val="both"/>
        <w:rPr/>
      </w:pPr>
      <w:r>
        <w:rPr/>
        <w:t>Срок  действия  настоящего  договора  неопределенный.  Договор автоматически расторгается с момента достижения мистером Симсом таких размеров, при которых станет физически невозможным дальнейшее использование поименованных выше предметов одежды.</w:t>
      </w:r>
    </w:p>
    <w:p>
      <w:pPr>
        <w:pStyle w:val="Normal"/>
        <w:ind w:firstLine="600"/>
        <w:jc w:val="both"/>
        <w:rPr/>
      </w:pPr>
      <w:r>
        <w:rPr/>
        <w:t>Договор подписали: Томас Симе.</w:t>
      </w:r>
    </w:p>
    <w:p>
      <w:pPr>
        <w:pStyle w:val="Normal"/>
        <w:ind w:firstLine="600"/>
        <w:jc w:val="both"/>
        <w:rPr/>
      </w:pPr>
      <w:r>
        <w:rPr/>
        <w:t>Арчибальд Г. Бриттлинг Нотариус (подпись неразборчи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то касается доктора Эрроусмита, то он на другой день после прививки нашему герою «эликсира жизни» вернулся к себе домой, в городок, каких так много в богатом и славном штате Канзас. Целую ночь он провозился у себя в лаборатории, складывал и перекладывал изумрудную россыпь ампул эликсира, и так, даже не прилегши отдохнуть после дороги и ночных хлопот, рано утром посетил одну за другой редакции всех трех местных газет.</w:t>
      </w:r>
    </w:p>
    <w:p>
      <w:pPr>
        <w:pStyle w:val="Normal"/>
        <w:ind w:firstLine="600"/>
        <w:jc w:val="both"/>
        <w:rPr/>
      </w:pPr>
      <w:r>
        <w:rPr/>
        <w:t>На другой день, 24 июня, жители города с удивлением прочли в газете следующее необычайное объявление: Если у вас есть телка или козочка и вы хотите, чтобы она быстро выросла и стала давать в два раза больше молока, нежели дает обыкновенная корова или коза, если у вас есть бычок или барашек и вы хотите, чтобы он в два месяца вырос до размеров и веса взрослого быка или барана, а через четыре месяца превысил вес нормального быка или барана в два раза, обращайтесь в дом № 73, улица генерала Смита, к доктору Эрроусмиту. За пять пенсов, составляющих себестоимость ампулы изобретенного им  «эликсира  жизни», молодым животным будет сделана соответствующая прививка. Операция абсолютно безболезненна и безопасна.</w:t>
      </w:r>
    </w:p>
    <w:p>
      <w:pPr>
        <w:pStyle w:val="Normal"/>
        <w:ind w:firstLine="600"/>
        <w:jc w:val="both"/>
        <w:rPr/>
      </w:pPr>
      <w:r>
        <w:rPr/>
        <w:t>Прививки будут производиться, начиная с 27 июня, во дворе лаборатории.</w:t>
      </w:r>
    </w:p>
    <w:p>
      <w:pPr>
        <w:pStyle w:val="Normal"/>
        <w:ind w:firstLine="600"/>
        <w:jc w:val="both"/>
        <w:rPr/>
      </w:pPr>
      <w:r>
        <w:rPr/>
        <w:t>Ваш друг доктор Эрроусм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тот же день к дому № 73 на улице генерала Смита мягко подкатила щегольская машина. Из нее степенно вышел мужчина средних лет с ласковым лицом. Он легко поднялся по ступенькам на второй этаж в лабораторию доктора Эрроусмита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Я —  юрисконсульт Канзасского синдиката скотоводов и мясопромышленников. Моя фамилия Смайльс, доктор Смайльс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Очень приятно, сэр. Чем могу служить?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Сколько стоит «эликсир жизни»?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Пять центов ампула, включая самую операцию прививки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Вы меня не понимаете, милый доктор Эрроусмит. Я спрашиваю: за сколько вы согласились бы уступить нашему синдикату исключительное право на ваше открытие?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Я не хотел бы, сэр, продавать кому бы то ни было право на мое открытие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Неужели у вас так много денег, милый доктор, что вас не прельщает несколько сотен тысяч долларов?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Видите ли, мне не нужно много денег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Но вы понимаете, что при нынешних затруднениях на мясном рынке, в момент, когда наш синдикат вынужден ежедневно уничтожать тысячи голов скота, чтобы предотвратить дальнейшее снижение цен на мясо, ваш «эликсир жизни» угрожает подлинной катастрофой на мясном рынке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Я надеюсь, что потребители мяса от этой катастрофы только выиграли бы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Ваше решение окончательно?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Да, сэр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До свидания, доктор Эрроусмит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Желаю счастья, доктор Смайльс.</w:t>
      </w:r>
    </w:p>
    <w:p>
      <w:pPr>
        <w:pStyle w:val="Normal"/>
        <w:ind w:firstLine="600"/>
        <w:jc w:val="both"/>
        <w:rPr/>
      </w:pPr>
      <w:r>
        <w:rPr/>
        <w:t>Есть ли здесь, в нашем городе, настоящий дьявол с рогами и копытами?</w:t>
      </w:r>
    </w:p>
    <w:p>
      <w:pPr>
        <w:pStyle w:val="Normal"/>
        <w:ind w:firstLine="600"/>
        <w:jc w:val="both"/>
        <w:rPr/>
      </w:pPr>
      <w:r>
        <w:rPr/>
        <w:t>Как явствовало из объявлений, расклеенных на другой день по всему городу,  ответ  на  этот интригующий вопрос обещал дать старейший и популярнейший из местных баптистских проповедников, сам достопочтенный Эдиссон Хэббард.</w:t>
      </w:r>
    </w:p>
    <w:p>
      <w:pPr>
        <w:pStyle w:val="Normal"/>
        <w:ind w:firstLine="600"/>
        <w:jc w:val="both"/>
        <w:rPr/>
      </w:pPr>
      <w:r>
        <w:rPr/>
        <w:t>В восемь часов вечера отряды полиции и федеральных войск оцепили монументальное здание цирка. Световой транспарант во всю ширину фасада цирка кричал в сумерки теплого летнего вечера: ПОКАЙТЕСЬ, ПОКАЙТЕСЬ, ПОКАЙТЕСЬ ВО ИМЯ ГОСПОДА.</w:t>
      </w:r>
    </w:p>
    <w:p>
      <w:pPr>
        <w:pStyle w:val="Normal"/>
        <w:ind w:firstLine="600"/>
        <w:rPr/>
      </w:pPr>
      <w:r>
        <w:rPr/>
        <w:t>ЧИТАЙ БИБЛИЮ ЕЖЕДНЕВНО В ТЕЧЕНИЕ НЕДЕЛИ. ПО ГРЕХАМ ВАШИМ ПОЗНАЕМ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громный амфитеатр цирка не мог вместить всех желающих послушать информацию достопочтенного  Эдиссона  Хэббарда. Тогда активисты Союза христианских молодых людей быстро приладили снаружи цирка добрый десяток громкоговорителей.</w:t>
      </w:r>
    </w:p>
    <w:p>
      <w:pPr>
        <w:pStyle w:val="Normal"/>
        <w:ind w:firstLine="600"/>
        <w:jc w:val="both"/>
        <w:rPr/>
      </w:pPr>
      <w:r>
        <w:rPr/>
        <w:t>Ровно в девять часов на наскоро сооруженную на арене цирка кафедру взошел достопочтенный Эдиссон Хэббард, поддерживаемый под руку молодым проповедником Тэнессоном и членом церковного совета скотопромышленником Брюсом Бэртэном. И ровно в половине десятого он, под стенания и плач многих тысяч слушателей, доказал, что здесь у них в городе притаился и раскинул свои греховные сети настоящий дьявол, с искусно скрываемыми рогами и копытами. Что он готовится испортить весь скот города адским составом, обманно называемым им «эликсиром жизни». Что проживает он на улице генерала Смита, д. № 73. И что зовут дьявола д-р Эрроусмит.</w:t>
      </w:r>
    </w:p>
    <w:p>
      <w:pPr>
        <w:pStyle w:val="Normal"/>
        <w:ind w:firstLine="600"/>
        <w:jc w:val="both"/>
        <w:rPr/>
      </w:pPr>
      <w:r>
        <w:rPr/>
        <w:t>Через два часа после проповеди доктор Эрроусмит получил по городской почте письмо.</w:t>
      </w:r>
    </w:p>
    <w:p>
      <w:pPr>
        <w:pStyle w:val="Normal"/>
        <w:ind w:firstLine="600"/>
        <w:jc w:val="both"/>
        <w:rPr/>
      </w:pPr>
      <w:r>
        <w:rPr/>
        <w:t>«Дьявол, убирайся со своим «эликсиром сатаны» из нашего города.</w:t>
      </w:r>
    </w:p>
    <w:p>
      <w:pPr>
        <w:pStyle w:val="Normal"/>
        <w:ind w:firstLine="600"/>
        <w:jc w:val="both"/>
        <w:rPr/>
      </w:pPr>
      <w:r>
        <w:rPr/>
        <w:t>Союз истинно американских христиан» Эрроусмит бросил это письмо в помойное ведро.</w:t>
      </w:r>
    </w:p>
    <w:p>
      <w:pPr>
        <w:pStyle w:val="Normal"/>
        <w:ind w:firstLine="600"/>
        <w:jc w:val="both"/>
        <w:rPr/>
      </w:pPr>
      <w:r>
        <w:rPr/>
        <w:t>Наутро, вместо ожидавшихся толп клиентов, на двор дома № 73 пришла только старая и глухая вдова Меррик с трехнедельной козочкой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Только это действительно безопасно? —  в сотый раз переспросила она доктора, уводя домой свою единственную живность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Совершенно безопасно, дорогая тетушка Меррик,—  прокричал ей на ухо, добродушно улыбаясь, доктор Эрроусмит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ерез два часа после прививки коза тетушки Меррик сдохла в страшных судорогах.  Если бы кто-нибудь поинтересовался содержанием корыта, из которого эта коза успела отведать только немного пойла, он обнаружил бы в нем лошадиную дозу мышьяка.</w:t>
      </w:r>
    </w:p>
    <w:p>
      <w:pPr>
        <w:pStyle w:val="Normal"/>
        <w:ind w:firstLine="600"/>
        <w:jc w:val="both"/>
        <w:rPr/>
      </w:pPr>
      <w:r>
        <w:rPr/>
        <w:t>Но так как в этом кое-кто не был заинтересован, то еще через два часа, когда несчастье тетушки Меррик стало известно всему городу, к дому № 73 по улице генерала Смита подкатили три грузовика, переполненные людьми в белых балахонах и капюшонах с прорезями для глаз. Люди не спеша выгрузились из машин, вошли в дом, деловито связали доктора Эрроусмита и уложили его ничком в грузовик. Затем, так же не спеша, люди проникли в лабораторию и методически  растоптали  всю  аппаратуру и все заготовленные доктором изумрудные ампулы. Когда люди в белых балахонах отбыли в лес, чтобы там, вдали от городского шума, выкатать в дегте и перьях и изгнать навеки из города д-ра Эрроусмита, запылал от неизвестной причины и сгорел дотла его 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нец артистической карьеры Томаса Симса пришел в сентябре.</w:t>
      </w:r>
    </w:p>
    <w:p>
      <w:pPr>
        <w:pStyle w:val="Normal"/>
        <w:ind w:firstLine="600"/>
        <w:jc w:val="both"/>
        <w:rPr/>
      </w:pPr>
      <w:r>
        <w:rPr/>
        <w:t>Еще только вчера Том, в фантастически коротких брюках и пиджаке, раскланивался с заученной улыбкой перед публикой под оглушительный смех и аплодисменты всего зала. А сегодня, когда он перед выходом на сцену попытался напялить на свои раздавшиеся вширь плечи пиджачок, украшенный сургучной печатью, случилось непоправимое: пиджак с треском расползся по всем швам. Сыгравшая уже свою роль круглая сургучная печать раскачивалась на толстом шнуре вяло и безнадежно, как голова утопленника.</w:t>
      </w:r>
    </w:p>
    <w:p>
      <w:pPr>
        <w:pStyle w:val="Normal"/>
        <w:ind w:firstLine="600"/>
        <w:jc w:val="both"/>
        <w:rPr/>
      </w:pPr>
      <w:r>
        <w:rPr/>
        <w:t>Тем самым договор между Томасом Симсом и директором мюзик-холла «Сильфида» Арчибальдом Г. Бриттлингом автоматически превратился в простой клочок бумаги. Пятнадцать долларов, составившие к этому моменту весь наличный  капитал  Тома,  отнюдь  не располагали к созерцательному и безмятежному образу жизни.</w:t>
      </w:r>
    </w:p>
    <w:p>
      <w:pPr>
        <w:pStyle w:val="Normal"/>
        <w:ind w:firstLine="600"/>
        <w:jc w:val="both"/>
        <w:rPr/>
      </w:pPr>
      <w:r>
        <w:rPr/>
        <w:t>Безрезультатно потолкавшись два дня по шумным и безрадостным залам биржи труда, Том решил обратиться за помощью к доктору Эрроусмиту. И так как две его телеграммы остались без ответа, он поехал к доктору Эрроусмиту для личных переговоров.</w:t>
      </w:r>
    </w:p>
    <w:p>
      <w:pPr>
        <w:pStyle w:val="Normal"/>
        <w:ind w:firstLine="600"/>
        <w:jc w:val="both"/>
        <w:rPr/>
      </w:pPr>
      <w:r>
        <w:rPr/>
        <w:t>В прелестное сентябрьское утро он вышел из вагона и, обогнув вокзал, пошел  разыскивать  улицу  генерала  Смита. Увидев вместо дома № 73 обуглившиеся развалины, он осведомился у соседей и узнал, что дьявол, проживавший в этом доме под именем доктора Эрроусмита, изгнан навеки из города, будучи предварительно выкатан в дегте и вывалян в перьях местными добрыми христианами.</w:t>
      </w:r>
    </w:p>
    <w:p>
      <w:pPr>
        <w:pStyle w:val="Normal"/>
        <w:ind w:firstLine="600"/>
        <w:jc w:val="both"/>
        <w:rPr/>
      </w:pPr>
      <w:r>
        <w:rPr/>
        <w:t>Благостная воскресная тишина висела над городом, как стеганое одеяло. Вереницы  прихожан  не  спеша направлялись в церковь. Ласковый голос проповедника зазвучал вскоре из открытых дверей божьего храма. И так как до обратного поезда оставалось еще целых полчаса, Томас Симе от нечего делать зашел послушать проповедь.</w:t>
      </w:r>
    </w:p>
    <w:p>
      <w:pPr>
        <w:pStyle w:val="Normal"/>
        <w:ind w:firstLine="600"/>
        <w:jc w:val="both"/>
        <w:rPr/>
      </w:pPr>
      <w:r>
        <w:rPr/>
        <w:t>Молодой проповедник Тэнессон сказал в этот день одну из лучших своих проповедей, проповедь о дьяволе и его кознях. Он повторил известную уже нам историю о дьяволе, пытавшемся сделать свое адское дело под личиной доктора биологических наук Эрроусмита. «Дьявол, в непомерной гордыне своей, захотел вовлечь верующих граждан штата Канзас в свою борьбу против установленного господом богом порядка произрастания злаков и животных. Но господь, в неисчислимой  своей  благости, не допустил сатанинского наваждения, и искуситель навеки изгнан из города. Только одна, временно заблудшая сестра наша во Христе, мистрисс Меррик, поддалась дьявольскому соблазну, за что и лишилась по воле божьей единственной своей козы. Она раскаивается в своем прегрешении, заблудшая сестра Меррик, и просит всех нас помолиться за нее. «Помолимся  же  за  нашу  сестру  во  Христе,—   закончил растроганно достопочтенный Тэнессон,—  будем просить господа нашего, чтобы он принял в свое стадо заблудшую сию овцу».</w:t>
      </w:r>
    </w:p>
    <w:p>
      <w:pPr>
        <w:pStyle w:val="Normal"/>
        <w:ind w:firstLine="600"/>
        <w:jc w:val="both"/>
        <w:rPr/>
      </w:pPr>
      <w:r>
        <w:rPr/>
        <w:t xml:space="preserve">—  </w:t>
      </w:r>
      <w:r>
        <w:rPr/>
        <w:t>Молитесь за меня, братья мои и сестры,—  воскликнула, рыдая, тетушка Меррик и упала на колени.</w:t>
      </w:r>
    </w:p>
    <w:p>
      <w:pPr>
        <w:pStyle w:val="Normal"/>
        <w:ind w:firstLine="600"/>
        <w:jc w:val="both"/>
        <w:rPr/>
      </w:pPr>
      <w:r>
        <w:rPr/>
        <w:t>И  вот в ту торжественную минуту, когда засопевшие от умиления простодушные прихожане вознеслись в тихой молитве в заоблачные высоты духа, сочный, пронзительный свист прорезал наступившую тишину. Потом громко хлопнула дверь.</w:t>
      </w:r>
    </w:p>
    <w:p>
      <w:pPr>
        <w:pStyle w:val="Normal"/>
        <w:ind w:firstLine="600"/>
        <w:jc w:val="both"/>
        <w:rPr/>
      </w:pPr>
      <w:r>
        <w:rPr/>
        <w:t>Томас  Симе,  плечистый  парень,  ростом  в сто семьдесят шесть сантиметров, незаметно покинул церковь и уже на ходу вскочил в отходивший от перрона скорый поезд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6:17:00Z</dcterms:created>
  <dc:creator>Игорь</dc:creator>
  <dc:description/>
  <cp:keywords/>
  <dc:language>en-US</dc:language>
  <cp:lastModifiedBy>Игорь</cp:lastModifiedBy>
  <dcterms:modified xsi:type="dcterms:W3CDTF">2007-10-20T16:48:00Z</dcterms:modified>
  <cp:revision>3</cp:revision>
  <dc:subject/>
  <dc:title>                                Лазарь Лагин</dc:title>
</cp:coreProperties>
</file>